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Тлякеевская основна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ктанышского муниципального района Республики Татарстан</w:t>
      </w:r>
    </w:p>
    <w:p>
      <w:pPr>
        <w:pStyle w:val="Normal"/>
        <w:spacing w:before="0" w:after="0"/>
        <w:ind w:left="720" w:hanging="0"/>
        <w:contextualSpacing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color w:val="808080"/>
        </w:rPr>
      </w:pPr>
      <w:r>
        <w:rPr>
          <w:color w:val="808080"/>
        </w:rPr>
      </w:r>
    </w:p>
    <w:p>
      <w:pPr>
        <w:pStyle w:val="Normal"/>
        <w:spacing w:before="0" w:after="0"/>
        <w:ind w:left="720" w:hanging="0"/>
        <w:contextualSpacing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9945" w:leader="none"/>
        </w:tabs>
        <w:spacing w:before="0" w:after="0"/>
        <w:ind w:left="720" w:hanging="0"/>
        <w:contextualSpacing/>
        <w:rPr/>
      </w:pPr>
      <w:r>
        <w:rPr/>
        <w:t>«Рассмотрено»                                                          «Согласовано»</w:t>
        <w:tab/>
        <w:t xml:space="preserve">         «Утверждаю»</w:t>
      </w:r>
    </w:p>
    <w:p>
      <w:pPr>
        <w:pStyle w:val="Normal"/>
        <w:tabs>
          <w:tab w:val="clear" w:pos="708"/>
          <w:tab w:val="left" w:pos="538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Руководитель ШМО нач.кл.                                    Зам.  директора по УВР                                       Директор МБОУ «Тлякеевская ООШ»</w:t>
      </w:r>
    </w:p>
    <w:p>
      <w:pPr>
        <w:pStyle w:val="Normal"/>
        <w:tabs>
          <w:tab w:val="clear" w:pos="708"/>
          <w:tab w:val="left" w:pos="5265" w:leader="none"/>
          <w:tab w:val="left" w:pos="538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_____/Э.В.Миргалимова /</w:t>
        <w:tab/>
        <w:t xml:space="preserve">        МБОУ «Тлякеевская ООШ»                                __________/Р.Х.Ахметов/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Протокол №1</w:t>
        <w:tab/>
        <w:t xml:space="preserve">         ____________/М.Ф.Хабирова /                           Приказ №50</w:t>
      </w:r>
    </w:p>
    <w:p>
      <w:pPr>
        <w:pStyle w:val="Normal"/>
        <w:tabs>
          <w:tab w:val="clear" w:pos="708"/>
          <w:tab w:val="left" w:pos="5265" w:leader="none"/>
          <w:tab w:val="left" w:pos="10554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«31» августа 2021 г.</w:t>
        <w:tab/>
        <w:t xml:space="preserve">         «31» августа 2021 г.                                              от «31» августа 2021 г.</w:t>
      </w:r>
    </w:p>
    <w:p>
      <w:pPr>
        <w:pStyle w:val="Normal"/>
        <w:tabs>
          <w:tab w:val="clear" w:pos="708"/>
          <w:tab w:val="left" w:pos="5265" w:leader="none"/>
          <w:tab w:val="left" w:pos="10554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ab/>
        <w:t xml:space="preserve">  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lang w:val="tt-RU"/>
        </w:rPr>
      </w:pPr>
      <w:r>
        <w:rPr>
          <w:rFonts w:cs="Calibri" w:ascii="Calibri" w:hAnsi="Calibri"/>
          <w:sz w:val="22"/>
          <w:lang w:val="tt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 а б о ч а я         п р о г р а м м а 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хнологии, 2 класс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  <w:lang w:val="tt-RU"/>
        </w:rPr>
        <w:t>Миргалимова Эльвира Вакифовна, учитель начальных классов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  <w:lang w:val="tt-RU"/>
        </w:rPr>
      </w:pPr>
      <w:r>
        <w:rPr>
          <w:rFonts w:cs="Calibri" w:ascii="Calibri" w:hAnsi="Calibri"/>
          <w:sz w:val="22"/>
          <w:lang w:val="tt-RU"/>
        </w:rPr>
      </w:r>
    </w:p>
    <w:p>
      <w:pPr>
        <w:pStyle w:val="Normal"/>
        <w:rPr>
          <w:rFonts w:ascii="Calibri" w:hAnsi="Calibri" w:cs="Calibri"/>
          <w:lang w:val="tt-RU"/>
        </w:rPr>
      </w:pPr>
      <w:r>
        <w:rPr>
          <w:rFonts w:cs="Calibri" w:ascii="Calibri" w:hAnsi="Calibri"/>
          <w:lang w:val="tt-RU"/>
        </w:rPr>
      </w:r>
    </w:p>
    <w:p>
      <w:pPr>
        <w:pStyle w:val="Normal"/>
        <w:rPr>
          <w:rFonts w:ascii="Calibri" w:hAnsi="Calibri" w:cs="Calibri"/>
          <w:lang w:val="tt-RU"/>
        </w:rPr>
      </w:pPr>
      <w:r>
        <w:rPr>
          <w:rFonts w:cs="Calibri" w:ascii="Calibri" w:hAnsi="Calibri"/>
          <w:lang w:val="tt-RU"/>
        </w:rPr>
      </w:r>
    </w:p>
    <w:p>
      <w:pPr>
        <w:pStyle w:val="Normal"/>
        <w:tabs>
          <w:tab w:val="clear" w:pos="708"/>
          <w:tab w:val="left" w:pos="11100" w:leader="none"/>
        </w:tabs>
        <w:spacing w:before="0" w:after="0"/>
        <w:ind w:left="720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tabs>
          <w:tab w:val="clear" w:pos="708"/>
          <w:tab w:val="left" w:pos="10665" w:leader="none"/>
          <w:tab w:val="right" w:pos="15136" w:leader="none"/>
        </w:tabs>
        <w:spacing w:before="0" w:after="0"/>
        <w:ind w:left="720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  <w:t xml:space="preserve">протокол №1 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  <w:t>от «31» августа 2021 г.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2021-2022  учебный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ируемые результаты изучения предмета</w:t>
      </w:r>
    </w:p>
    <w:tbl>
      <w:tblPr>
        <w:tblW w:w="15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640"/>
        <w:gridCol w:w="2127"/>
        <w:gridCol w:w="5528"/>
        <w:gridCol w:w="2234"/>
      </w:tblGrid>
      <w:tr>
        <w:trPr>
          <w:trHeight w:val="315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научи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получит возможность научитьс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Общекультурные и общетрудовые компетенции. Основы культуры труда, самообслуживания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понимать общие правила создания предметов рукотворного мира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планировать и выполнять практическое задание с опорой на инструкционную карту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-выполнять доступные действия по самообслужива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-уважительно относиться к труду людей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-понимать культурно-историческую ценность традиций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 xml:space="preserve">-понимать особенности проектной деятельности и осуществлять под руководством учителя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определять с помощью учителя и самостоятельно цель деятельности на урок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учиться выявлять и формулировать учебную проблему совместно с учителем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читься планировать практическую деятельность на уроке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под контролем учителя выполнять пробные поисковые действия для выявления оптимального решения проблемы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учиться предлагать из числа освоенных конструкторско-технологические приемы и способы выполнения отдельных этапов изготовления издели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работать по совместно с учителем составленному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определять в диалоге с учителем успешность выполнения своего зада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читься понимать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находить необходимую информацию в учебнике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с помощью учителя исследовать конструкторско-технологические и декоративно-художественные особенности объектов, искать наиболее целесообразные способы решения задач из числа освоенных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самостоятельно делать простейшие обобщения и выводы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меть слушать учителя и одноклассников, высказывать свое мнение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меть вести небольшой познавательный диалог по теме урока, коллективно анализировать издел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вступать в беседу и обсуждение на уроке и в жизни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читься выполнять предлагаемые задания в паре, группах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объяснять свои чувства и ощущения от восприятия объектов, иллюстраций, результатов трудовой деятельности человека-масте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уважительно относиться к чужому мнению, к результатам труда масте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понимать исторические традиции ремесел, положительно относиться к труду людей ремесленных профессий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Технология ручной обработки материалов. Элементы графической грамоты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на основе полученных представлений о многообразии материалов, их видах, свойствах, происхождении подбирать доступные в обработке материалы для изделий в соответствии с поставлен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 выполнять в зависимости от свойств материалов доступные технологические приёмы их ручной обработки (при разметке деталей)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применять приёмы безопасной работы ручными инструментами: чертёжными (линейка, угольник, циркуль), режущими (ножницы) и колющими (швейная игла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- выстраивать технологическую последовательность реализации предложенного учителем замысла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Конструирование и моделирование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решать простейшие задачи конструктивного характера по изменению вида и способа соединения деталей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-изготавливать несложные конструкции изделий по рисунку, простейшему чертежу или эскизу, образцу и доступным заданным услов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-соотносить объёмную конструкцию, основанную на правильных геометрических формах, с изображениями их развёрток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Практика работы на компьютере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-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Cs/>
                <w:sz w:val="22"/>
                <w:szCs w:val="22"/>
              </w:rPr>
            </w:pPr>
            <w:r>
              <w:rPr>
                <w:rFonts w:eastAsia="@Arial Unicode MS"/>
                <w:bCs/>
                <w:iCs/>
                <w:sz w:val="22"/>
                <w:szCs w:val="22"/>
              </w:rPr>
              <w:t>-пользоваться простейшими средствами текстового редактора; познакомиться с доступными способами получения информации, её хранения, перерабо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jc w:val="both"/>
              <w:rPr>
                <w:rFonts w:eastAsia="@Arial Unicode MS"/>
                <w:bCs/>
                <w:sz w:val="22"/>
                <w:szCs w:val="22"/>
              </w:rPr>
            </w:pPr>
            <w:r>
              <w:rPr>
                <w:rFonts w:eastAsia="@Arial Unicode MS"/>
                <w:bCs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держание учебного предмета</w:t>
      </w:r>
    </w:p>
    <w:tbl>
      <w:tblPr>
        <w:tblW w:w="159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765"/>
        <w:gridCol w:w="139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разде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ое содерж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щекультурные и общетрудовые компетенции (знания, умения и способы деятельности). Основы культуры труда, самообслужив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Трудовая деятельность и её значение в жизни человека. Рукотворный мир как результат труда человека; разнообразие предметов рукотворного мира разных народов России (татарского народа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распределение рабочего времени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 xml:space="preserve">. Отбор и 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— изделия, услуги (например, помощь ветеранам, пенсионерам, инвалидам), праздники и т. п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(татарского народа) России (растительный, геометрический и другие орнаменты)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>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струирование и моделиров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>различные виды конструкций и способы их сборки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@Arial Unicode MS"/>
                <w:iCs/>
                <w:color w:val="000000"/>
                <w:sz w:val="22"/>
                <w:szCs w:val="22"/>
              </w:rPr>
              <w:t xml:space="preserve">чертежу или эскизу и по заданным условиям. 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Конструирование и моделирование на компьютере и в интерактивном конструктор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>Практика работы на компьютер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9"/>
            </w:tblGrid>
            <w:tr>
              <w:trPr/>
              <w:tc>
                <w:tcPr>
                  <w:tcW w:w="1339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нформация, её анализ и систематизация. Способы переработки информаци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Назначение основных устройств компьютера для обработки информаци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Клавиатура, пользование мышью.</w:t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спользование простейших средств текстового редактора. Общее представление о правилах клавиатурного письм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Итого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 — 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 Роговцева Н.И., Богданова Н.В., технология, 2 класс. М.: Просвещение, 2017)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6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477"/>
        <w:gridCol w:w="709"/>
        <w:gridCol w:w="1276"/>
        <w:gridCol w:w="1134"/>
        <w:gridCol w:w="9022"/>
      </w:tblGrid>
      <w:tr>
        <w:trPr>
          <w:trHeight w:val="5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мый разде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алендарные сроки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Основные виды учебной деятельности обучающихся</w:t>
            </w:r>
          </w:p>
        </w:tc>
      </w:tr>
      <w:tr>
        <w:trPr>
          <w:trHeight w:val="4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ланируем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актические сроки</w:t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4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щекультурные и общетрудовые компетенции. Основы культуры труда, самообслуживания – 4 ч. Технология ручной обработки материалов. Элементы графической работы – 3 ч. Конструирование и моделирование – 1 ч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работать с учебником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итап бел</w:t>
            </w:r>
            <w:r>
              <w:rPr>
                <w:sz w:val="22"/>
                <w:szCs w:val="22"/>
                <w:lang w:val="tt-RU"/>
              </w:rPr>
              <w:t>ән ничек эшләргә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новым учебником и рабочей тетрадью;  вспоминают приемы работы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бумагой, способы соединения деталей в изделии, правил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и, правила работы с шаблонами, ножницами, клеем); знакомятся  на практическом уровне с понятиям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цветовая гамма», «сочетание цветов»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щивание лука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еше һәм җир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ир эшкәртү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Суган үстерү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 технологией выращивания лука; показать, как можно самостоятельно вы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ь овощи; формировать знания о значении, применении и пользе лука в жизни человека, о профессиях, связанных с земледелием; на практическом уровне научить проводить наблюдение, учатся бережно относится к результатам своего труд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орзина с</w:t>
            </w:r>
            <w:r>
              <w:rPr>
                <w:b/>
                <w:sz w:val="22"/>
                <w:szCs w:val="22"/>
                <w:lang w:val="tt-RU"/>
              </w:rPr>
              <w:t>о</w:t>
            </w:r>
            <w:r>
              <w:rPr>
                <w:b/>
                <w:sz w:val="22"/>
                <w:szCs w:val="22"/>
              </w:rPr>
              <w:t xml:space="preserve"> цветами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Профессияләр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әчәкле кәрз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яют материал  видах ниток, навыки работы с картоном, клеем, ножницами, рациональные приемы разметки бумаги с помощью шаблонов, приемы наматывания; формировать умение грамотно составлять композицию; воспитывать организованность и аккуратность в работе при выполнении такого вида творчества, как обмотка шаблона; развивают творческие способности и эстетический вкус через работу по подбору цвет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емейка грибов на поляне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ластилин)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ланлыктагы  гөмбәләр гаиләсе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 правилами поведения в лесу; повторить и закрепить материал о свойствах пластилина; развивать умения и навыки работы с ним;  совершенствовать умение работать по плану; развивают фантазию  с помощью самостоятельной работы по оформлению изделия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Магнит из теста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офессияләр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есто-пластика)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мырдан магн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точняют свои  представления о профессиях (знакомятся с профессиями пекаря, кондитера), о видах пластичных материалов и работе с ними; развивают навыки лепки; учится сравнивать мате-риалы по предложенным критериям; формировать навык самостоятельного анализа изделия; с помощью работы над созданием элемента украшения развивают эстетический вкус, умение сочетать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вет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Празднич-ный стол»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лина или пластилин)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әйрәм табыны проекты”.</w:t>
            </w:r>
            <w:r>
              <w:rPr>
                <w:i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рәм өстә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яют материал о свойствах глины; развивать и закрепляют умения и навыки работы с глиной, применения приемов лепки из целого куска глины; совершенствуют умения работать по план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ска «Золотая хохлома»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Халык һөнәрләре.</w:t>
            </w:r>
          </w:p>
          <w:p>
            <w:pPr>
              <w:pStyle w:val="Style19"/>
              <w:spacing w:before="0" w:after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Миски. 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лтын хохл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видами декоративно-прикладного искусства, с хохломской росписью, 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ей изготовления изделий из папье-маше, с отделкой изделия в виде орнамента; закреплять умения и навыки работы с бумагой и такими инструментами, как карандаш, ножницы, кисть; развивают умение изображать объекты природы, соблюдая стилевые особенности хохломской росписи; выявляют особенности  народного творчества  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ного  промысла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азделочная доска «Городецкая роспись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Городец.Городецча рәсем төшерү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особенностям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ецкой росписи, ее историей; расширить представления о народном творчестве; анализируют  готовое изделие по заданной схеме, учатся экономно расходовать материалы; закрепляют умение работы с шаблонам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Технология ручной обработки материалов. Элементы графической работы – 3 ч. Конструирование и моделирование – 3 ч. Практика работы на компьютере – 1ч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ымковская игруш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ымк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ово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у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енчыгы. (пластилин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 основными элементами дымковской росписи; закрепляют навыки и приемы лепки, знания о свойствах пластилина; с помощью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й работы по созданию дымковской игрушк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Матрешка из картона и ткани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Картон бел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ән тукымадан  матрешка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инают сведения  об изученных народных промыслах (дымка, хохлома, городец); знакомятся  с историей матрешки; закрепляют навыки работы с тканью и навыки самостоятельного анализа изделия по заданной схеме..</w:t>
            </w:r>
          </w:p>
          <w:p>
            <w:pPr>
              <w:pStyle w:val="Style19"/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ейзаж «Деревня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val="tt-RU" w:eastAsia="en-US"/>
              </w:rPr>
              <w:t xml:space="preserve">Авыл  күренеш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пластилин).  </w:t>
            </w: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Комбинированный урок  </w:t>
            </w:r>
            <w:r>
              <w:rPr>
                <w:rFonts w:eastAsia="Calibri"/>
                <w:bCs/>
                <w:i/>
                <w:sz w:val="22"/>
                <w:szCs w:val="22"/>
                <w:lang w:val="tt-RU" w:eastAsia="en-US"/>
              </w:rPr>
              <w:t xml:space="preserve">Профессияләр. 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tt-RU" w:eastAsia="en-US"/>
              </w:rPr>
              <w:t>“Авыл пейза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>ж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 видами рельефа; вспоминают  свойства, состав и использование пластилина, способы лепки; умение составления тематической композиции; учится соблюдать пропорции при изображении перспективы, формируют цветовосприяти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грушка «Лошадка»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Работа с картоном. </w:t>
            </w: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Комбинированный урок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Йорт хайваннары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һә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 кошлары.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“Аткай”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о способами использования лошадей; учатся  составлять технологическую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у; развивают навыки работы с шаблонами, ножницами; учатся самостоятельному анализу предмета;  навыкам конструирования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Курочк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Ярмадан тавык ясау.Әтәч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природными материалами. Моза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о значением курицы в жизни человека; расширяют представления  о видах природных материалов; закрепляют умения и навыки работы с природными материалами. Расширяют представления  о видах природных материалов; закрепляют умения и навыки работы с природными материалам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оект «Деревенский двор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»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 “ Авыл ишегалды.”проекты.</w:t>
            </w:r>
          </w:p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бота с бумаг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ть объемные изделия на основе разверток; отрабатывают навыки самостоятельного анализа и планирования; развивают чувство взаимовыручки в процессе совместной трудовой деятельност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озиция «Изба».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 ”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Работа с бумагой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Төзелеш.  “Йорт”. “Ныгыт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о строением избы; отрабатывают навыки  создания аппликации из бумаги; учатся  способу достижения эффекта объемности в аппликации; работают над созданием композици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бщекультурные и общетрудовые компетенции. Основы культуры труда, самообслуживания – 3 ч. Технология ручной обработки материалов. Элементы графической работы – 4 ч. Конструирование и моделирование – 2 ч Практика работы на компьютере – 1ч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Домовой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Йорт  иясе” ясау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бота с волокнистыми материал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поверьем о домовом, со способом изготовления игрушки из помпона; учатся  работать циркулем; совершенство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работать по план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озиция «Русская печь»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Өй миче компози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циясе».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 миче”.Өйнең эчке күренеше проекты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Леп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внутренним убранством избы и значением русской печи в быту, с приемами конструирования из пластичных материалов; повторяют  приемы лепк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Коврик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Палас” ясау. 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етение.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о структуро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кани, с новым видом работы — переплетением полосок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и, с основами разметки по линейке; определяют необходимые для такой работы качества: трудолюбие, терпение, усидчивость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Стол и скамья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Өстәл һәм  урындык” ясау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карто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инают  приёмы конструирования из бумаги; соблюдение последовательность технологических операций; развивают техническое и логическое мышление, мелкую моторику, терпение, усидчивость и аккуратность с помощью практической работы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Елочные игрушки из яиц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Я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ңа ел битлег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Йомыркадан  ясалган чыршы  уенчыклары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бота с различными материал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яют  правила работы в группе, создание композиции, оформление изделия; учится  взаимопомощи с помощью групповой работы над проектом; развивают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кие навыки; воспитывать художественно-эстетический вкус, осмысление значимости совместного труд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озиция «Русская красавица»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Народный костюм.  Плетение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Халык киеме.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“Рус гүзәле”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о способами обработки волокон натурального происхождения, с особенностями национальных костюмов; учатся приему плетения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ри нитки (косичка); закрепляют навык составления композиции с использованием различных материалов; воспитывать стремление создавать своими руками красивые вещ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Костюмы Ани и Вани»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Народный костюм. Работа с бумагой.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Гөлнур һәм Илнур   костюмнары”н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 с правилами разметки ткани; изучают  приём разметки ткани с помощью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блона; учатся работать с выкройками; развивают навыки кроя; на практическом уровне воспитывают любовь к народному творчеств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Кошелёк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”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Акча янчыгы” ясау. Кыек атламлы җөй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тся создавать изделия, используя шов «через край», пришивать пуговиц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елие «Салфетка»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 xml:space="preserve">Тастымал” ясау.Тамбурлы энә чәнчемнәре. </w:t>
            </w:r>
            <w:r>
              <w:rPr>
                <w:sz w:val="22"/>
                <w:szCs w:val="22"/>
              </w:rPr>
              <w:t>Вышивка.</w:t>
            </w: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ащихся о других видах шво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озиция «Золотая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рыбка»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Балыкчылык.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Алтын балык” компози</w:t>
            </w: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lang w:val="tt-RU"/>
              </w:rPr>
              <w:t>ия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тся создавать изделия, украшенные изонитью, различают приспособл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ыболовств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сновы культуры труда, самообслуживания – 3 ч. Технология ручной обработки материалов. Элементы графической работы –2 ч. Конструирование и моделирование – 2 ч Практика работы на компьютере – 2ч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оект «Аквариум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Аквариум” проекты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природными материа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тся создавать изделия, украшенные природными материалами, различают приспособле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ыболовств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ппликация «В море»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Диңгездә” апплика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циясе. Работа с бумаг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алгоритмом выполнения резаной и обрывной аппликации, учатся составлению композиции на определенную тему; повторяют  приемы работы над созданием аппликаци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озиция «Русалка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«Су кызы» композициясе. Работа с бумаг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алгоритмом выполнения резаной и обрывной аппликации, учатся составлению композиции на определенную тему; повторяют  приемы работы над созданием аппликаци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ригами «Птица счастья»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«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Бәхет кошы” Оригами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бота с бумаг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о значением символа птицы в культуре русского народа, с такими способами обработки бумаги, как сгибание, складывание; изучают приёмы складывания изделий оригами; воспитывают терпеливость в процессе кропотливой пошаговой деятельности по созданию оригам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Изделие «Ветряная мельница»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Җилдән файдалану.</w:t>
            </w:r>
          </w:p>
          <w:p>
            <w:pPr>
              <w:pStyle w:val="Style19"/>
              <w:tabs>
                <w:tab w:val="clear" w:pos="708"/>
                <w:tab w:val="left" w:pos="495" w:leader="none"/>
                <w:tab w:val="center" w:pos="1630" w:leader="none"/>
              </w:tabs>
              <w:spacing w:before="0" w:after="0"/>
              <w:jc w:val="left"/>
              <w:rPr/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ab/>
              <w:tab/>
              <w:t xml:space="preserve">“Җил тегермәне” яса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использование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тра человеком; отрабатывают  умение выполнять издел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снове развертки; совершенствуют  умение работать по плану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Флюгер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Җилдән файдалану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Флюгер” (Җилнең юнәлешен күрсәтә торган җайланма) ясау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фольг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 с возможностями использования ветра; знакомятся с новым видом бумаги (металлизированная); учатся формировать изделия из металлизированной бумаги; развивают навыки самооценки и самоконтроля, мелкую моторику пальцев; воспитывают аккуратность и усидчивость посредством работы с хрупким материало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Флюгер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Җилдән файдалну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Флюгер” ясау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фольг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ют с металлизированной бумагой;  развивают навыки самооценки и самоконтроля, мелкую моторику пальцев; вырабатывают аккуратность и усидчивость посредством работы с хрупким материало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омпозиция «Карта на глиняной дощечке»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бота с пластичными материал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одним из носителей информации — картой; учатся  составлять карту; повторяют определения понятий «глина», «линейка», «оригами», «бумага», «узор», «симметрия»; закрепляют  навыки работы с глиной; развивают глазомер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делие «Книжка-ширма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tt-RU" w:eastAsia="en-US"/>
              </w:rPr>
              <w:t xml:space="preserve">Китап басу эше. “Китап-ширма” ясау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бумагой и карто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процессом изготовления книги; развивают чертежные навыки, умение выполнять разметку по линейк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 xml:space="preserve">Мои достижения.  </w:t>
            </w:r>
            <w:r>
              <w:rPr>
                <w:i/>
                <w:sz w:val="22"/>
                <w:szCs w:val="22"/>
                <w:lang w:val="tt-RU"/>
              </w:rPr>
              <w:t>Минем уңыәлары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одят  итоги года; проверяют усвоени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й, овладение ими основных навыков и универсальных учебных действи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: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5» -выставляется за безошибочное и аккуратное выполнение изделия при соблюдении правил безопасности работы с инструментами.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4» -выставляется с учётом тех же требований, но допускается исправление без нарушения конструкции изделия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3» - выставляется, если изделие выполнено недостаточно аккуратно, но без нарушений в конструкции изделия.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7:55:00Z</dcterms:created>
  <dc:creator>нооон</dc:creator>
  <dc:description/>
  <cp:keywords/>
  <dc:language>en-US</dc:language>
  <cp:lastModifiedBy>User-pc</cp:lastModifiedBy>
  <cp:lastPrinted>2020-09-09T06:55:00Z</cp:lastPrinted>
  <dcterms:modified xsi:type="dcterms:W3CDTF">2022-01-20T15:58:00Z</dcterms:modified>
  <cp:revision>9</cp:revision>
  <dc:subject/>
  <dc:title/>
</cp:coreProperties>
</file>